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HS Librari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Support @ Infinite.MH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HS Librarian! will allow users to request information from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HS site to be forwarded to them at another.  MHS Librarian!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ateway process that is run on the MHS Server.  When mai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d by the gateway, MHS Librarian! will generate a re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to the originator with the requested fil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s are made by placing a keyword in the subject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 that you address to the library. 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files can be requested by sending a message to M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ian! with the keyword of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administrators can also configure MHS Librarian! s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users can request files or directory listings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in the index.  This is useful for accessing file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identally left at work or other location.  Security fo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of access is provided by the included PASSWORD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your own password program, or a password data fil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reate.  The PASSWORD.EXE program that ships with M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ian! can accept a variable you chose that gets merg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password to insure a unique password, and will gener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password every day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HS Librarian! requires Novell NetWare MHS (Network or Pers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5 or greater.  (The 30-day trial version also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vell NetWare net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e-mail system should be capable of delivering mail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can install or use MHS Librarian!, you must hav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HS Server and e-mail system oper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HS LIBRARI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HS Librarian! runs as an MHS gateway process nam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 Take your MHS server off-line by exiting from MHS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HS mail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 MHS Librarian comes in 30 Day Evaluation or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.  Execute the appropriate utility for the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  If you are installing the 30 Day Evaluation version,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B30DAY.EXE from the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  If you are installing the commercial version,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BINSTAL.EXE from the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 Copy the contents of the distribution diskette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n system, for example the \MHS\EX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  To install the MHS Librarian gateway process,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.EXE from the directory that you copied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  You will need to decide whether or not you want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 files on on your system that are not defined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ex.  (See: Setting the Password for Non-Index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  If you want to allow non-index access using the included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YES to the question "Install PASSWORD.EXE?" 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py the supplied PASSWORD.EXE to the gatewa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  If you want to allow non-index access with a fixed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NO to the question "Install PASSWORD.EX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  If you do not want to allow non-index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NO to the question "Install PASSWORD.EX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  Restart your MH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HS LIBRARI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E PASSWORD FOR NON-INDEX FIL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MHS Librarian! processes any requests, it looks to se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password program installed.  This password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write the password it creates into a file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ASSWORD.EXE exists, Librarian will execute that program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does not exist, Librarian will then look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SSWORD.EXE program that comes with the MHS Librarian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s a unique password everyday.  Although this is secu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ter the password by giving it a "feed" passwor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combine with it's own, making the new password even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que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are using the included password generating progra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add a statement in the batch file that runs MH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feed fo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 SET LIBPWD=mypassword   (where mypassword is the 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create a program that will generate your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, it should be install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HS\MAIL\GATES\LIBRARY\PUBLIC directory, and should write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to a PASSWORD.DAT file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allow access, but use a fixed password,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PASSWORD.DAT file in the MHS\MAIL\GATES\LIBRARY\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To change the password, simply edi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THE MHS LIBRARIAN!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brary index can be created for access by users, identif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that you would like to make available for reque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file for the index is an ASCII file named LIBRARY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stored in the MHS\MAIL\GATES\LIBRARY directory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keyword, optional password, description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and filename for each item.  Each keyword in your lis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separate password.  You can also specify that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files) be compressed before they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is in the forma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| Description | DRIVE:\PATH\FILENAME.EXE /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, when password protect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=password | Description | DRIVE:\PATH\FILENAME.EXE /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only option is /ZIP for use when wildcards ar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ultiple files or if you want MHS Librarian! to com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To use this option, you must have a copy of PKZIP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path for your MH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reserved characters for use in this file which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he flexibility to customize the library index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harac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Indicates this line is a comment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Descriptive line.  May be password protected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=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Tells the MHS Librarian! to insert a column header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assword protect this by using !=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LIBRARY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nformation is the listing of the included s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.DAT file.  It is included here as a working examp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lexibility of Librarian's minimal scripting language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use it as the basis for creating your ow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 following lines are comment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LIBRARY.DAT - Used to contain the listings of files for MHS Librarian!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NOTE: The following lines are descriptive lines for the generated index: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                  ��������</w:t>
      </w:r>
    </w:p>
    <w:p>
      <w:pPr>
        <w:pStyle w:val="PreformattedText"/>
        <w:bidi w:val="0"/>
        <w:jc w:val="left"/>
        <w:rPr/>
      </w:pPr>
      <w:r>
        <w:rPr/>
        <w:t>:        �����   ����  ������</w:t>
      </w:r>
    </w:p>
    <w:p>
      <w:pPr>
        <w:pStyle w:val="PreformattedText"/>
        <w:bidi w:val="0"/>
        <w:jc w:val="left"/>
        <w:rPr/>
      </w:pPr>
      <w:r>
        <w:rPr/>
        <w:t>:       ��   �����        ���</w:t>
      </w:r>
    </w:p>
    <w:p>
      <w:pPr>
        <w:pStyle w:val="PreformattedText"/>
        <w:bidi w:val="0"/>
        <w:jc w:val="left"/>
        <w:rPr/>
      </w:pPr>
      <w:r>
        <w:rPr/>
        <w:t>:       ��� ��� ����    ����</w:t>
      </w:r>
    </w:p>
    <w:p>
      <w:pPr>
        <w:pStyle w:val="PreformattedText"/>
        <w:bidi w:val="0"/>
        <w:jc w:val="left"/>
        <w:rPr/>
      </w:pPr>
      <w:r>
        <w:rPr/>
        <w:t>:         ���      ������</w:t>
      </w:r>
    </w:p>
    <w:p>
      <w:pPr>
        <w:pStyle w:val="PreformattedText"/>
        <w:bidi w:val="0"/>
        <w:jc w:val="left"/>
        <w:rPr/>
      </w:pPr>
      <w:r>
        <w:rPr/>
        <w:t>:       ���           ���� ���          ���  ���</w:t>
      </w:r>
    </w:p>
    <w:p>
      <w:pPr>
        <w:pStyle w:val="PreformattedText"/>
        <w:bidi w:val="0"/>
        <w:jc w:val="left"/>
        <w:rPr/>
      </w:pPr>
      <w:r>
        <w:rPr/>
        <w:t>:       ��� ��� ���  ����� ��� ��� ���  ��� �����  ����</w:t>
      </w:r>
    </w:p>
    <w:p>
      <w:pPr>
        <w:pStyle w:val="PreformattedText"/>
        <w:bidi w:val="0"/>
        <w:jc w:val="left"/>
        <w:rPr/>
      </w:pPr>
      <w:r>
        <w:rPr/>
        <w:t>:       ��� ���� ���  ���  ��� ���� ��� ���  ���  ������</w:t>
      </w:r>
    </w:p>
    <w:p>
      <w:pPr>
        <w:pStyle w:val="PreformattedText"/>
        <w:bidi w:val="0"/>
        <w:jc w:val="left"/>
        <w:rPr/>
      </w:pPr>
      <w:r>
        <w:rPr/>
        <w:t>:       ��� ���  ���  ���  ��� ���  ��� ���  ���� ������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        T   E   C   H   N   O   L   O   G   I   E   S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       Please address all comments, requests or suggestions to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       SALES @ INFINITE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ExpressIT! Electronic Mail System  (30 Day Trial Versions)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!Place the header here ..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NOTE: These items have no passwords associated with them and are in the</w:t>
      </w:r>
    </w:p>
    <w:p>
      <w:pPr>
        <w:pStyle w:val="PreformattedText"/>
        <w:bidi w:val="0"/>
        <w:jc w:val="left"/>
        <w:rPr/>
      </w:pPr>
      <w:r>
        <w:rPr/>
        <w:t>;      format:  KEYWORD | DESCRIPTION OF FILE | LOCATION OF FIL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ExpressIT! | ExpressIT! for DOS | F:\DEMO\ex30day\dos\*.* /ZIP</w:t>
      </w:r>
    </w:p>
    <w:p>
      <w:pPr>
        <w:pStyle w:val="PreformattedText"/>
        <w:bidi w:val="0"/>
        <w:jc w:val="left"/>
        <w:rPr/>
      </w:pPr>
      <w:r>
        <w:rPr/>
        <w:t>ExpressIT!/Win | ExpressIT! for Windows | F:\DEMO\ex30day\windows\*.* /ZIP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More desciptive lines for next topic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Network Utility Programs  (30 Day Trial Versions)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!Place another header here ..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Castaway! | NetWare SEND Interceptor | f:\DEMO\ca30day\*.* /zip</w:t>
      </w:r>
    </w:p>
    <w:p>
      <w:pPr>
        <w:pStyle w:val="PreformattedText"/>
        <w:bidi w:val="0"/>
        <w:jc w:val="left"/>
        <w:rPr/>
      </w:pPr>
      <w:r>
        <w:rPr/>
        <w:t>PopIT! | TSR Menu System | f:\DEMO\po30day\*.* /zip</w:t>
      </w:r>
    </w:p>
    <w:p>
      <w:pPr>
        <w:pStyle w:val="PreformattedText"/>
        <w:bidi w:val="0"/>
        <w:jc w:val="left"/>
        <w:rPr/>
      </w:pPr>
      <w:r>
        <w:rPr/>
        <w:t>OnCall! | User Chat Facility | f:\DEMO\oc30day\*.* /zip</w:t>
      </w:r>
    </w:p>
    <w:p>
      <w:pPr>
        <w:pStyle w:val="PreformattedText"/>
        <w:bidi w:val="0"/>
        <w:jc w:val="left"/>
        <w:rPr/>
      </w:pPr>
      <w:r>
        <w:rPr/>
        <w:t>I-Queue! | Sets and Maintains Capture | f:\DEMO\IQ30day\*.* /zip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More desciptive lines for next topic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Utility Programs for NetWare Message Handling Service (MHS)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!Place another header here ..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MHSNotify! | Notification of MHS Mail | f:\DEMO\mn30day\*.* /zip</w:t>
      </w:r>
    </w:p>
    <w:p>
      <w:pPr>
        <w:pStyle w:val="PreformattedText"/>
        <w:bidi w:val="0"/>
        <w:jc w:val="left"/>
        <w:rPr/>
      </w:pPr>
      <w:r>
        <w:rPr/>
        <w:t>SendIT! | Command Line Message Generator | f:\DEMO\sendit.exe</w:t>
      </w:r>
    </w:p>
    <w:p>
      <w:pPr>
        <w:pStyle w:val="PreformattedText"/>
        <w:bidi w:val="0"/>
        <w:jc w:val="left"/>
        <w:rPr/>
      </w:pPr>
      <w:r>
        <w:rPr/>
        <w:t>MDMDRIVERS | Additional MHS Modem Drivers | f:\DEMO\mhsdrv.exe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NOTE: The following items are password protected with the password USRPW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:=USRPWD The following files are requested by using a subject</w:t>
      </w:r>
    </w:p>
    <w:p>
      <w:pPr>
        <w:pStyle w:val="PreformattedText"/>
        <w:bidi w:val="0"/>
        <w:jc w:val="left"/>
        <w:rPr/>
      </w:pPr>
      <w:r>
        <w:rPr/>
        <w:t>:=USRPWD in the form KEYWORD=USRPW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Put a header in here, protected with the password USRPWD</w:t>
      </w:r>
    </w:p>
    <w:p>
      <w:pPr>
        <w:pStyle w:val="PreformattedText"/>
        <w:bidi w:val="0"/>
        <w:jc w:val="left"/>
        <w:rPr/>
      </w:pPr>
      <w:r>
        <w:rPr/>
        <w:t>!=USRPW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ese keywords are protected with the password USRPW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WINUPDMHS=USRPWD | ExpressIT! Windows,|F:\UPDATES\expwinm.exe /zip</w:t>
      </w:r>
    </w:p>
    <w:p>
      <w:pPr>
        <w:pStyle w:val="PreformattedText"/>
        <w:bidi w:val="0"/>
        <w:jc w:val="left"/>
        <w:rPr/>
      </w:pPr>
      <w:r>
        <w:rPr/>
        <w:t>WINUPDNET=USRPWD | ExpressIT! Windows, NetWare | F:\UPDATES\expwin.exe /zip</w:t>
      </w:r>
    </w:p>
    <w:p>
      <w:pPr>
        <w:pStyle w:val="PreformattedText"/>
        <w:bidi w:val="0"/>
        <w:jc w:val="left"/>
        <w:rPr/>
      </w:pPr>
      <w:r>
        <w:rPr/>
        <w:t>DOSUPDMHS=USRPWD | ExpressIT! DOS, MHS | F:\UPDATES\expressm.* /zip</w:t>
      </w:r>
    </w:p>
    <w:p>
      <w:pPr>
        <w:pStyle w:val="PreformattedText"/>
        <w:bidi w:val="0"/>
        <w:jc w:val="left"/>
        <w:rPr/>
      </w:pPr>
      <w:r>
        <w:rPr/>
        <w:t>DOSUPDNET=USRPWD | ExpressIT! DOS, NetWare | F:\UPDATES\express.* /zip</w:t>
      </w:r>
    </w:p>
    <w:p>
      <w:pPr>
        <w:pStyle w:val="PreformattedText"/>
        <w:bidi w:val="0"/>
        <w:jc w:val="left"/>
        <w:rPr/>
      </w:pPr>
      <w:r>
        <w:rPr/>
        <w:t>LIBRARY=USRPWD | MHS Librarian | F:\UPDATES\LIBRARY.exe /zip</w:t>
      </w:r>
    </w:p>
    <w:p>
      <w:pPr>
        <w:pStyle w:val="PreformattedText"/>
        <w:bidi w:val="0"/>
        <w:jc w:val="left"/>
        <w:rPr/>
      </w:pPr>
      <w:r>
        <w:rPr/>
        <w:t>PASSWORD=USRPWD | Password Generating Tool | F:\UPDATES\PASSWORD.EXE /zip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is is the 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FROM SAMPLE LIBRARY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the actual output from a request to MHS Librarian! with a</w:t>
      </w:r>
    </w:p>
    <w:p>
      <w:pPr>
        <w:pStyle w:val="PreformattedText"/>
        <w:bidi w:val="0"/>
        <w:jc w:val="left"/>
        <w:rPr/>
      </w:pPr>
      <w:r>
        <w:rPr/>
        <w:t>keyword of INDEX using the included LIBRARY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-16-1992                Library Listing             18:58: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ddress all comments, requests or suggestion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@ INFI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Electronic Mail System  (30 Day Trial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          Description</w:t>
      </w:r>
    </w:p>
    <w:p>
      <w:pPr>
        <w:pStyle w:val="PreformattedText"/>
        <w:bidi w:val="0"/>
        <w:jc w:val="left"/>
        <w:rPr/>
      </w:pPr>
      <w:r>
        <w:rPr/>
        <w:t>---------------- ---------------------------------------------</w:t>
      </w:r>
    </w:p>
    <w:p>
      <w:pPr>
        <w:pStyle w:val="PreformattedText"/>
        <w:bidi w:val="0"/>
        <w:jc w:val="left"/>
        <w:rPr/>
      </w:pPr>
      <w:r>
        <w:rPr/>
        <w:t>EXPRESSIT!       ExpressIT! for DOS</w:t>
      </w:r>
    </w:p>
    <w:p>
      <w:pPr>
        <w:pStyle w:val="PreformattedText"/>
        <w:bidi w:val="0"/>
        <w:jc w:val="left"/>
        <w:rPr/>
      </w:pPr>
      <w:r>
        <w:rPr/>
        <w:t>EXPRESSIT!/WIN   ExpressIT!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tility Programs  (30 Day Trial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          Description</w:t>
      </w:r>
    </w:p>
    <w:p>
      <w:pPr>
        <w:pStyle w:val="PreformattedText"/>
        <w:bidi w:val="0"/>
        <w:jc w:val="left"/>
        <w:rPr/>
      </w:pPr>
      <w:r>
        <w:rPr/>
        <w:t>---------------- ---------------------------------------------</w:t>
      </w:r>
    </w:p>
    <w:p>
      <w:pPr>
        <w:pStyle w:val="PreformattedText"/>
        <w:bidi w:val="0"/>
        <w:jc w:val="left"/>
        <w:rPr/>
      </w:pPr>
      <w:r>
        <w:rPr/>
        <w:t>CASTAWAY!        NetWare Send Intercepter</w:t>
      </w:r>
    </w:p>
    <w:p>
      <w:pPr>
        <w:pStyle w:val="PreformattedText"/>
        <w:bidi w:val="0"/>
        <w:jc w:val="left"/>
        <w:rPr/>
      </w:pPr>
      <w:r>
        <w:rPr/>
        <w:t>POPIT!           TSR Menu System</w:t>
      </w:r>
    </w:p>
    <w:p>
      <w:pPr>
        <w:pStyle w:val="PreformattedText"/>
        <w:bidi w:val="0"/>
        <w:jc w:val="left"/>
        <w:rPr/>
      </w:pPr>
      <w:r>
        <w:rPr/>
        <w:t>ONCALL!          User Chat Facility</w:t>
      </w:r>
    </w:p>
    <w:p>
      <w:pPr>
        <w:pStyle w:val="PreformattedText"/>
        <w:bidi w:val="0"/>
        <w:jc w:val="left"/>
        <w:rPr/>
      </w:pPr>
      <w:r>
        <w:rPr/>
        <w:t>I-QUEUE!         Sets and maintains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 for NetWare Message Handling Service (M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          Description</w:t>
      </w:r>
    </w:p>
    <w:p>
      <w:pPr>
        <w:pStyle w:val="PreformattedText"/>
        <w:bidi w:val="0"/>
        <w:jc w:val="left"/>
        <w:rPr/>
      </w:pPr>
      <w:r>
        <w:rPr/>
        <w:t>---------------- ---------------------------------------------</w:t>
      </w:r>
    </w:p>
    <w:p>
      <w:pPr>
        <w:pStyle w:val="PreformattedText"/>
        <w:bidi w:val="0"/>
        <w:jc w:val="left"/>
        <w:rPr/>
      </w:pPr>
      <w:r>
        <w:rPr/>
        <w:t>MHSNOTIFY!       Notification of MHS Mail</w:t>
      </w:r>
    </w:p>
    <w:p>
      <w:pPr>
        <w:pStyle w:val="PreformattedText"/>
        <w:bidi w:val="0"/>
        <w:jc w:val="left"/>
        <w:rPr/>
      </w:pPr>
      <w:r>
        <w:rPr/>
        <w:t>SENDIT!          Command Line Message Generator</w:t>
      </w:r>
    </w:p>
    <w:p>
      <w:pPr>
        <w:pStyle w:val="PreformattedText"/>
        <w:bidi w:val="0"/>
        <w:jc w:val="left"/>
        <w:rPr/>
      </w:pPr>
      <w:r>
        <w:rPr/>
        <w:t>MDMDRIVERS       Additional MHS Modem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HS LIBRARI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MHS Librarian, you address a message to it, and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requests on the subject line of the message.  Request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or help, listings, or files on the remote system.  File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quested from a special index, or for specific fil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listed in the index.  Special requests can also be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rectories, activity logs, and assistance with non-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ing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name for the MHS Librarian! gateway can vary based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installation.  For this discussion we will assume tha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IBRARY@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HS Librarian! assumes that it is to send th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ed to the return address of the sender of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LIBRARY@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generate a message with the requested file attached an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the sender of the request with the FROM: field filled with M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an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pecify that MHS Librarian send the message 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by using MHS's extended addressing information in the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LIBRARY@HOST {USERNAME@REM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generate a message with the requested file attached and se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RNAME@REMOTE, with the FROM: field filled with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pass extended address information through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LIBRARY@HOST {FAX@HOST | /Fax:363-3779;/To:John Madil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message addressed to FAX@HOST {/Fax:363-3779;/To:John Madill}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ROM: field filled with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REQUESTS TO MHS LIBRARI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an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quest that the list of available files be sent to yo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INDEX in the subject.  If items that are lis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are password protected, and you know the password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that index by using the command INDEX=PASSWORD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.  (See: Output from Sample LIBRARY.DA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Files in the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ke your requests by placing the KEYWORD on the su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of your message.  If an item in the index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by a password, you make that request by plac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KEYWORD=PASSWORD in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iles that are not in the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administrators can also configure MHS Librarian! s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users can request files or directory listings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in the index.  This is useful for accessing file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identally left at work or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make only one request per message using this metho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r system uses a password generating program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users should have a copy of it to calculate the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day.  To use the included PASSWORD.EXE,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mypassword          (where mypassword is the 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fixed password, notify all authorized remote users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quest a file that isn't in the index,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=DRIVE:\PATH\FILENAME.EXT as the subject line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.  The filename must include the complete path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    PASSWORD=F:\PUBLIC\INI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MHS Librarian! to compress the file, and have a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KZIP in the search path, you can add the option /ZIP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    PASSWORD=F:\PUBLIC\INIT.BAT /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Optionally, with the /ZIP option, you can request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This is the only means to get more than one fil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quest that the help file be sent to you, specify HELP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quest help for non-indexed file access, place PASSWORD=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ubject of the message.  You can make only one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message using this meth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lp files are named LIBRARY.HLP and LIBADMIN.HLP, and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in the MHS\MAIL\GATES\LIBRARY directory.  Thes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files that you can customize for your users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HS Librarian! will allow you to request a directory of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given directory by specifying the password, path a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 on the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make only one request per message using this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PASSWORD=F:\SYSTEM\*.EXE /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Output from /DIR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-16-1992         Directory Listing          19:45: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SYSTEM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    Attributes                Fil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  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GTEK.EXE   Sh . .. . .. .         23,090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.EXE   Sh . .. . .. .        246,952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REST.EXE  Sh . .. . .. .         19,449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DIT.EXE    Sh . .. . .. .         17,775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GEN.EXE    Sh . .. . .. .          9,724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FIX.EXE   Sh . .. . .. .         63,297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OTAL.EXE    Sh . .. . .. .         21,751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.EXE  Sh . .. . .. .         39,769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UPDATE.EXE  Sh . .. . .. .         49,408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ETUP.EXE    Sh . .. . .. .        194,401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NSOLE.EXE  Sh . .. . .. .        109,859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SOLE.EXE  Sh . .. . .. .         79,203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EFILE.EXE  Sh . .. . .. .         12,679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ST.EXE     Sh . .. . .. .         14,176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FILE.EXE  Sh . .. . .. .         12,695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NSTALL.EXE  Sh . .. . .. .         45,452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NFIG.EXE   Sh . .. . .. .         22,247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s:          17 File(s) in         981,927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ity log is a report that shows you what request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made, when they were made, and who ma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make only one request per message using this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When you request the activity log, the current log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quest that the Activity Log be sent to you and the Adm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, specify /LOG in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PASSWORD=/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Output from Activity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&amp; Time: 04-16-1992 at 19:41: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ted by: BRETT @ INFINITE (Brett Warth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: BRETT @ INFINITE (Brett Warth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: INDEX: Your Index of Librar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: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: J:\MHS\MAIL\GATES\LIBRARY\public\LIBRARY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LIBRARY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: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: COP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&amp; Time: 04-16-1992 at 19:45: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ted by: JOHN @ INFINITE (John Madi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: JOHN @ INFINITE (John Madi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: 4705=f:\system\*.* /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: f:\system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: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: DI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ROM INFINITE TECHNOLOGI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 offers innovative and easy-to-use software</w:t>
      </w:r>
    </w:p>
    <w:p>
      <w:pPr>
        <w:pStyle w:val="PreformattedText"/>
        <w:bidi w:val="0"/>
        <w:jc w:val="left"/>
        <w:rPr/>
      </w:pPr>
      <w:r>
        <w:rPr/>
        <w:t>solutions, designed primarily for the network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ack our products with dependable service and special attention</w:t>
      </w:r>
    </w:p>
    <w:p>
      <w:pPr>
        <w:pStyle w:val="PreformattedText"/>
        <w:bidi w:val="0"/>
        <w:jc w:val="left"/>
        <w:rPr/>
      </w:pPr>
      <w:r>
        <w:rPr/>
        <w:t>to individual requirements.  All of our programs are easy to learn</w:t>
      </w:r>
    </w:p>
    <w:p>
      <w:pPr>
        <w:pStyle w:val="PreformattedText"/>
        <w:bidi w:val="0"/>
        <w:jc w:val="left"/>
        <w:rPr/>
      </w:pPr>
      <w:r>
        <w:rPr/>
        <w:t>and use, and are designed to increase you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- Simplifies network printing and print queu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vell NetWare environment.  From within a smal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op-up (0 to 2-1/2KB), I-Queue! allows users to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NetWare print queues and modify "capture"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is compatible with Novell's PRINTCON/PRINTDEF and ad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PRINTCON support for Novell's own ut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management capabilities include:  delete/reorder print jo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/copy jobs between queues, and hold/delay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tAway! - A better NetWare broadcast message trap.  Get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otification (e.g., SEND) without your PC locking up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CTRL-ENTER!  Get notified of new messages while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applications!  All in 0 to 1-1/2KB of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ELECTRONIC MAI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Electronic Mail - The ExpressIT! Electronic Mail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Personal M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send and receiv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the M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ity Manager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Windows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Personal MHS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Windows based MHS configuration utility elimin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se the MHS 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ExpressIT! include ExpressIT! Directory Assi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ing automatic exchange of user directories between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S AND UTILIT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Scheduler - An MHS mail agent that provides greater flex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figuring when MHS will connect to a host.  On a host-by-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, the MHS administrator can configure different frequenc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d connections based on different times of the da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weekday, weekend, and holiday scheduling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gateways and internetwork connections can also be schedu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nion RunIT! utility simplifies the creation of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s...now you can run your tape backup system on your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Librarian! - An MHS Gateway that allows users to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o be forwarded to them at another. 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by placing a keyword in the "SUBJECT" field of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ddress to the library.  A list of fil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sending a message with the keyword of INDEX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dmin can also configure MHS Librarian so that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request files or directories other than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index.  Security is provided by a passwor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enerates unique daily passwords, a fixed password,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reate your own passwor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ageIT! - An MHS gateway connecting MHS-based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to full text alphanumeric pagers.  Once configu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messages to an alphanumeric pager is as simp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message from your favorite MH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ssume responsibility for sending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MH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via MHS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Q! - An MHS gateway interface to NetWare print que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can be sent via MHS to a NetWare print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can be useful for MHS remote site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enabled applications for generating printed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applications for MhsQ! include generating work orde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inter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Notify! - A TSR which runs on the MHS mail server on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notifies recipients of new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remote MHS sites, or across inter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.  An excellent alternative to MHSALE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nci e-mail users!  (MHSNotify! is bundled with Express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TRIAL VERSIONS FROM COMPUSERV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CompuServe!  Look for the following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LIB Forum, Library 15 or 1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RESS.ZIP - ExpressIT! Electronic Mail (NetWar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 and Windows versions combin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DOS.ZIP - ExpressIT! Electronic Mail (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WIN.ZIP - ExpressIT! Electronic Mail (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RES2.ZIP - ExpressIT! Electronic Mail (Remote &amp; non-NetWar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 and Windows versions combin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UEUE.ZIP -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CED.ZIP - MHS Schedu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IT.ZIP - Page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WARD.ZIP  - Forw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NFY.ZIP - MHSNotif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LIB.ZIP - MHS Librari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miss our *FREE* utilities (in NOVLIB Library 16 or 1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ERR.ZIP - Network error handlers (CRITTER, SHATTAC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boot unattended workstations and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ACT.ZIP - Automatically re-activate deactivated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work hosts without operator interv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P.ZIP - Redirect MHS swap files to a local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Q.ZIP - Create NetWare print queues on a volu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.ZIP - Configure MHS 1.5C host to hos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B+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T.ZIP - Send MHS messages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se NOVLIB on the keyword INFINITE for a complete listing o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inite Technologies uploa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 /KEY:INFINITE /LIB: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et: Support @ Infinite.MHS.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